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43021602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35684784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1508017994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2075648596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33011877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2056814490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